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ljeni izpit</w:t>
      </w:r>
      <w:r>
        <w:rPr/>
        <w:t>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kovni izpit iz upravnega postop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4_2222308656"/>
            <w:bookmarkStart w:id="1" w:name="__Fieldmark__44_2222308656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5_2222308656"/>
            <w:bookmarkStart w:id="3" w:name="__Fieldmark__45_2222308656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6_2222308656"/>
            <w:bookmarkStart w:id="5" w:name="__Fieldmark__46_2222308656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7_2222308656"/>
            <w:bookmarkStart w:id="7" w:name="__Fieldmark__47_2222308656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8_2222308656"/>
            <w:bookmarkStart w:id="9" w:name="__Fieldmark__48_2222308656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9_2222308656"/>
            <w:bookmarkStart w:id="11" w:name="__Fieldmark__49_2222308656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50_2222308656"/>
            <w:bookmarkStart w:id="13" w:name="__Fieldmark__50_2222308656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51_2222308656"/>
            <w:bookmarkStart w:id="15" w:name="__Fieldmark__51_2222308656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2_2222308656"/>
            <w:bookmarkStart w:id="17" w:name="__Fieldmark__52_2222308656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4_2222308656"/>
            <w:bookmarkStart w:id="19" w:name="__Fieldmark__54_2222308656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5_2222308656"/>
            <w:bookmarkStart w:id="21" w:name="__Fieldmark__55_2222308656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6_2222308656"/>
            <w:bookmarkStart w:id="23" w:name="__Fieldmark__56_2222308656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8_2222308656"/>
            <w:bookmarkStart w:id="25" w:name="__Fieldmark__58_2222308656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9_2222308656"/>
            <w:bookmarkStart w:id="27" w:name="__Fieldmark__59_2222308656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60_2222308656"/>
            <w:bookmarkStart w:id="29" w:name="__Fieldmark__60_2222308656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2_2222308656"/>
            <w:bookmarkStart w:id="31" w:name="__Fieldmark__62_2222308656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3_2222308656"/>
            <w:bookmarkStart w:id="33" w:name="__Fieldmark__63_2222308656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4_2222308656"/>
            <w:bookmarkStart w:id="35" w:name="__Fieldmark__64_2222308656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6_2222308656"/>
            <w:bookmarkStart w:id="37" w:name="__Fieldmark__66_2222308656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7_2222308656"/>
            <w:bookmarkStart w:id="39" w:name="__Fieldmark__67_2222308656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8_2222308656"/>
            <w:bookmarkStart w:id="41" w:name="__Fieldmark__68_2222308656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70_2222308656"/>
            <w:bookmarkStart w:id="43" w:name="__Fieldmark__70_2222308656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71_2222308656"/>
            <w:bookmarkStart w:id="45" w:name="__Fieldmark__71_2222308656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2_2222308656"/>
            <w:bookmarkStart w:id="47" w:name="__Fieldmark__72_2222308656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4_2222308656"/>
            <w:bookmarkStart w:id="49" w:name="__Fieldmark__74_2222308656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5_2222308656"/>
            <w:bookmarkStart w:id="51" w:name="__Fieldmark__75_2222308656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6_2222308656"/>
            <w:bookmarkStart w:id="53" w:name="__Fieldmark__76_2222308656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8_2222308656"/>
            <w:bookmarkStart w:id="55" w:name="__Fieldmark__78_2222308656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9_2222308656"/>
            <w:bookmarkStart w:id="57" w:name="__Fieldmark__79_2222308656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80_2222308656"/>
            <w:bookmarkStart w:id="59" w:name="__Fieldmark__80_2222308656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2_2222308656"/>
            <w:bookmarkStart w:id="61" w:name="__Fieldmark__82_2222308656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3_2222308656"/>
            <w:bookmarkStart w:id="63" w:name="__Fieldmark__83_2222308656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4_2222308656"/>
            <w:bookmarkStart w:id="65" w:name="__Fieldmark__84_2222308656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) znanja in izkušnje s področja družbenih dejavnosti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/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 opravljenem strokovnem izpitu iz upravnega postopka (ustrezno obkrožiti: DA -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7" w:name="_Hlk132715754"/>
            <w:bookmarkEnd w:id="67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5 – 7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strokovnem izpitu iz upravnega postopk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bveznem usposabljanju za imenovanje v naziv (če ga kandidat že opravil).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default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39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5-04-23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