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</w:rPr>
              <w:t>Srednja šola/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</w:t>
      </w:r>
      <w:r>
        <w:rPr/>
        <w:t>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2_3085154547"/>
            <w:bookmarkStart w:id="1" w:name="__Fieldmark__42_3085154547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3_3085154547"/>
            <w:bookmarkStart w:id="3" w:name="__Fieldmark__43_3085154547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4_3085154547"/>
            <w:bookmarkStart w:id="5" w:name="__Fieldmark__44_3085154547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5_3085154547"/>
            <w:bookmarkStart w:id="7" w:name="__Fieldmark__45_3085154547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6_3085154547"/>
            <w:bookmarkStart w:id="9" w:name="__Fieldmark__46_3085154547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7_3085154547"/>
            <w:bookmarkStart w:id="11" w:name="__Fieldmark__47_3085154547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49_3085154547"/>
            <w:bookmarkStart w:id="13" w:name="__Fieldmark__49_3085154547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50_3085154547"/>
            <w:bookmarkStart w:id="15" w:name="__Fieldmark__50_3085154547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1_3085154547"/>
            <w:bookmarkStart w:id="17" w:name="__Fieldmark__51_3085154547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3_3085154547"/>
            <w:bookmarkStart w:id="19" w:name="__Fieldmark__53_3085154547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4_3085154547"/>
            <w:bookmarkStart w:id="21" w:name="__Fieldmark__54_3085154547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5_3085154547"/>
            <w:bookmarkStart w:id="23" w:name="__Fieldmark__55_3085154547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7_3085154547"/>
            <w:bookmarkStart w:id="25" w:name="__Fieldmark__57_3085154547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8_3085154547"/>
            <w:bookmarkStart w:id="27" w:name="__Fieldmark__58_3085154547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59_3085154547"/>
            <w:bookmarkStart w:id="29" w:name="__Fieldmark__59_3085154547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0" w:name="__Fieldmark__61_3085154547"/>
            <w:bookmarkStart w:id="31" w:name="__Fieldmark__61_3085154547"/>
            <w:bookmarkEnd w:id="3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2" w:name="__Fieldmark__62_3085154547"/>
            <w:bookmarkStart w:id="33" w:name="__Fieldmark__62_3085154547"/>
            <w:bookmarkEnd w:id="3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4" w:name="__Fieldmark__63_3085154547"/>
            <w:bookmarkStart w:id="35" w:name="__Fieldmark__63_3085154547"/>
            <w:bookmarkEnd w:id="3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5_3085154547"/>
            <w:bookmarkStart w:id="37" w:name="__Fieldmark__65_3085154547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6_3085154547"/>
            <w:bookmarkStart w:id="39" w:name="__Fieldmark__66_3085154547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7_3085154547"/>
            <w:bookmarkStart w:id="41" w:name="__Fieldmark__67_3085154547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69_3085154547"/>
            <w:bookmarkStart w:id="43" w:name="__Fieldmark__69_3085154547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70_3085154547"/>
            <w:bookmarkStart w:id="45" w:name="__Fieldmark__70_3085154547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1_3085154547"/>
            <w:bookmarkStart w:id="47" w:name="__Fieldmark__71_3085154547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3_3085154547"/>
            <w:bookmarkStart w:id="49" w:name="__Fieldmark__73_3085154547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4_3085154547"/>
            <w:bookmarkStart w:id="51" w:name="__Fieldmark__74_3085154547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5_3085154547"/>
            <w:bookmarkStart w:id="53" w:name="__Fieldmark__75_3085154547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7_3085154547"/>
            <w:bookmarkStart w:id="55" w:name="__Fieldmark__77_3085154547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8_3085154547"/>
            <w:bookmarkStart w:id="57" w:name="__Fieldmark__78_3085154547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79_3085154547"/>
            <w:bookmarkStart w:id="59" w:name="__Fieldmark__79_3085154547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) Druga znanja in veščine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ilka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/>
            </w:pPr>
            <w:bookmarkStart w:id="60" w:name="_Hlk132715898"/>
            <w:bookmarkEnd w:id="60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1" w:name="_Hlk132715754"/>
            <w:bookmarkEnd w:id="61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i Ribnica pridobitev podatkov vseh dokumentov iz uradih evidenc navedenih v svoji vlogi, predvsem  za točke 3 – 6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suppressAutoHyphens w:val="false"/>
        <w:spacing w:lineRule="auto" w:line="24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Cambria"/>
    <w:charset w:val="ee"/>
    <w:family w:val="roman"/>
    <w:pitch w:val="default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59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4-10-10T13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