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4_869902294"/>
            <w:bookmarkStart w:id="1" w:name="__Fieldmark__44_869902294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5_869902294"/>
            <w:bookmarkStart w:id="3" w:name="__Fieldmark__45_869902294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6_869902294"/>
            <w:bookmarkStart w:id="5" w:name="__Fieldmark__46_869902294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7_869902294"/>
            <w:bookmarkStart w:id="7" w:name="__Fieldmark__47_869902294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8_869902294"/>
            <w:bookmarkStart w:id="9" w:name="__Fieldmark__48_869902294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9_869902294"/>
            <w:bookmarkStart w:id="11" w:name="__Fieldmark__49_869902294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50_869902294"/>
            <w:bookmarkStart w:id="13" w:name="__Fieldmark__50_869902294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1_869902294"/>
            <w:bookmarkStart w:id="15" w:name="__Fieldmark__51_869902294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2_869902294"/>
            <w:bookmarkStart w:id="17" w:name="__Fieldmark__52_869902294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4_869902294"/>
            <w:bookmarkStart w:id="19" w:name="__Fieldmark__54_869902294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5_869902294"/>
            <w:bookmarkStart w:id="21" w:name="__Fieldmark__55_869902294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6_869902294"/>
            <w:bookmarkStart w:id="23" w:name="__Fieldmark__56_869902294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8_869902294"/>
            <w:bookmarkStart w:id="25" w:name="__Fieldmark__58_869902294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9_869902294"/>
            <w:bookmarkStart w:id="27" w:name="__Fieldmark__59_869902294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60_869902294"/>
            <w:bookmarkStart w:id="29" w:name="__Fieldmark__60_869902294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2_869902294"/>
            <w:bookmarkStart w:id="31" w:name="__Fieldmark__62_869902294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3_869902294"/>
            <w:bookmarkStart w:id="33" w:name="__Fieldmark__63_869902294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4_869902294"/>
            <w:bookmarkStart w:id="35" w:name="__Fieldmark__64_869902294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6_869902294"/>
            <w:bookmarkStart w:id="37" w:name="__Fieldmark__66_869902294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7_869902294"/>
            <w:bookmarkStart w:id="39" w:name="__Fieldmark__67_869902294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8_869902294"/>
            <w:bookmarkStart w:id="41" w:name="__Fieldmark__68_869902294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70_869902294"/>
            <w:bookmarkStart w:id="43" w:name="__Fieldmark__70_869902294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1_869902294"/>
            <w:bookmarkStart w:id="45" w:name="__Fieldmark__71_869902294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2_869902294"/>
            <w:bookmarkStart w:id="47" w:name="__Fieldmark__72_869902294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4_869902294"/>
            <w:bookmarkStart w:id="49" w:name="__Fieldmark__74_869902294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5_869902294"/>
            <w:bookmarkStart w:id="51" w:name="__Fieldmark__75_869902294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6_869902294"/>
            <w:bookmarkStart w:id="53" w:name="__Fieldmark__76_869902294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8_869902294"/>
            <w:bookmarkStart w:id="55" w:name="__Fieldmark__78_869902294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9_869902294"/>
            <w:bookmarkStart w:id="57" w:name="__Fieldmark__79_869902294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80_869902294"/>
            <w:bookmarkStart w:id="59" w:name="__Fieldmark__80_869902294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2_869902294"/>
            <w:bookmarkStart w:id="61" w:name="__Fieldmark__82_869902294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3_869902294"/>
            <w:bookmarkStart w:id="63" w:name="__Fieldmark__83_869902294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4_869902294"/>
            <w:bookmarkStart w:id="65" w:name="__Fieldmark__84_869902294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 znanja in izkušnje s pravnega področja delovanja lokalne samouprave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 opravljenem strokovnem izpitu iz upravnega postopka (ustrezno obkrožiti: DA -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5 –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strokovnem izpitu iz upravnega postopk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bveznem usposabljanju za imenovanje v naziv (če ga kandidat že opravil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2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4-09-20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